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18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825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190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604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370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841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914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03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52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63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930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871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909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09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45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