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3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243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901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397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924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315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420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73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008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57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51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204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386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