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973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349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357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277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192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942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682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898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639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403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92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140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34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237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351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368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923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