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9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34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693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09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64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97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17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89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49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35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08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443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06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6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79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