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75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242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040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071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689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408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8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157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931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92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261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467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259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