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126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6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6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17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58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44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472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42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31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244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56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29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891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123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870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05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