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04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7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50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36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13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78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184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644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226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905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85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882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324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310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