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10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814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191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228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179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186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804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967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609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220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983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822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120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