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054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838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27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981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475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307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44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22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585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481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2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64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8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53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920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35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64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