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744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8909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2251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4292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4280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6026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0088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5241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7127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1935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4789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7300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7936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167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5058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