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0837718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2132309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2208081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