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98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99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683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592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768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78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021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384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971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38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05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156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180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