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8335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7569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7260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4770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464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3767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5551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32939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4517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5274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539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747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8198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17259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8808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45918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79332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