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362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011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3618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415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585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769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710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365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387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315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076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2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113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790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241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