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952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31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953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566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130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078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091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922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309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650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23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775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647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