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982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1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63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11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58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649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51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84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812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949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23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78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305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73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785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515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221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