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425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96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89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80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319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674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39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54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78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68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6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96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21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923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