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89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712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188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249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271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644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717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172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12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285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40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695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047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