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537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57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0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537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734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30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191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82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216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400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77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650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63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81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11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876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873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