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7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65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25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823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87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10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1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970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84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332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92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85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33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201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