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17060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61078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