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7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08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19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45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546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88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67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88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54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31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8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28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71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