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35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41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95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30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055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707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71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621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34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607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936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6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4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77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80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77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02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