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749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086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833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764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188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847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554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566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75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228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671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219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114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912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00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