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458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67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893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38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271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927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86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34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538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273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14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21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692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