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21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104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916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011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6929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517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9356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5964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721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165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658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234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3844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1841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133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0611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7785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