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6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746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312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635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65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716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08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224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07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89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84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313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255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213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36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