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420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219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641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841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81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049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172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156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218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189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600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7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57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