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88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4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17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0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533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238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285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88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293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4926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4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20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15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16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21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524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