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65313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42530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71746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57548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03468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48199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05032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17452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14739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4486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16659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78312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78509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36858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73740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