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808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691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809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753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821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97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53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422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593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088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642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208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010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