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430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240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223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449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724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57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02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752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939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425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260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001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585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35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803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600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467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