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806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5632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3695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5285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4896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74373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7395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00749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4531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0885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3106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3678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4739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7491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2699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