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739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216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3054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0169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0494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9266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3674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2602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673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510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690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266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128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