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33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89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860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73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1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85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960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109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150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15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736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55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38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24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471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194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91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