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879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336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602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240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849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59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229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131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667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420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861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814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492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491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694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