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4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53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98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97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20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096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37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35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50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8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