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464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677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21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956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934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64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345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060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737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523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070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223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300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337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022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404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081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