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17519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73362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19544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49294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13362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21987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60774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14725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24753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53827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44454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21358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05174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25742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66916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