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35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81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06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519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20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1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77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179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74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811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5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6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212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