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1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7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459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58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80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22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89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13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489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3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4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4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61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3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5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77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49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