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883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92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37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891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426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137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227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313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488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620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90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661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058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45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972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