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8455666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8133191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2968992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5247015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727711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3400418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1362711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5970612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4225425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1790604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0567406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1982490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3141074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