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146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866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416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556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715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28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953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763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341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265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11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926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839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031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473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013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052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