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46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929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95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508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952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165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92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691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318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127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200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616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6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11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051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