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32866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22852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11409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43546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33715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17597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33016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49910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36908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35148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45069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54127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74155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