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396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91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30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069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57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81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71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58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21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42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71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27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510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421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76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77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95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