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733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4926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548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9240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4039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1370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8246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6446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9404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3804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5878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7484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6773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7625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00243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