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503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21461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0159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3986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7201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1053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0977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987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570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1146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396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552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999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