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36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668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437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3259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31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681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6673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109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554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02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161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764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7801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3386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06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2131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672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